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color w:val="000000"/>
          <w:sz w:val="25"/>
          <w:szCs w:val="25"/>
        </w:rPr>
        <w:t>2. Оценка самостоятельной работы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color w:val="000000"/>
          <w:sz w:val="25"/>
          <w:szCs w:val="2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а) Графический конспект (конспект выбранной темы ) достаточно подробный, подписи элементов понятные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б) самостоятелен ли в работе ученик или подходит каждый раз за объяснением (я беру класс, который примерно одинаков по своим способностям в учебе, сильный класс, а если класс неоднороден, то, конечно, тут учитываются умственные возможности учеников и каждого оценивать ПО-своим мерам возможностей)</w:t>
        <w:br/>
        <w:t xml:space="preserve">в)  помогает ли своим одноклассникам ( дополнительные плюсы, если да ) </w:t>
        <w:br/>
        <w:t>г) как находит информацию ученик ( в конце рассмотреть "+" и "-" )</w:t>
      </w:r>
    </w:p>
    <w:p>
      <w:pPr>
        <w:pStyle w:val="Normal"/>
        <w:numPr>
          <w:ilvl w:val="0"/>
          <w:numId w:val="1"/>
        </w:numPr>
        <w:rPr/>
      </w:pPr>
      <w:r>
        <w:rPr/>
        <w:t>Если просто скачал с интернета готовую версию -  0 б</w:t>
      </w:r>
    </w:p>
    <w:p>
      <w:pPr>
        <w:pStyle w:val="Normal"/>
        <w:numPr>
          <w:ilvl w:val="0"/>
          <w:numId w:val="1"/>
        </w:numPr>
        <w:rPr/>
      </w:pPr>
      <w:r>
        <w:rPr/>
        <w:t>просто скачал с интернета готовую версию, но подчеркнуты и выделены некоторые моменты, т.е. текст переработан – 3 б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найдена самостоятельно, есть материал из книг, интернета  и других источников,переработано-1О б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найдена самостоятельно, есть материал из книг, интернета  и других источников, переработано; ученик ставил опыты, доказывал, ставит  выво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13:00Z</dcterms:created>
  <dc:creator>07110</dc:creator>
  <dc:description/>
  <cp:keywords/>
  <dc:language>en-US</dc:language>
  <cp:lastModifiedBy>07110</cp:lastModifiedBy>
  <dcterms:modified xsi:type="dcterms:W3CDTF">2009-12-23T10:20:00Z</dcterms:modified>
  <cp:revision>6</cp:revision>
  <dc:subject/>
  <dc:title>2</dc:title>
</cp:coreProperties>
</file>